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School Supplies 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Draw a line from the word to the correct picture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70815</wp:posOffset>
                      </wp:positionV>
                      <wp:extent cx="2628900" cy="2857500"/>
                      <wp:effectExtent l="10795" t="1016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2857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13.45pt" to="274pt,238.4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 xml:space="preserve">crayon  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49530</wp:posOffset>
                  </wp:positionV>
                  <wp:extent cx="514350" cy="1017270"/>
                  <wp:effectExtent l="0" t="0" r="0" b="0"/>
                  <wp:wrapSquare wrapText="bothSides"/>
                  <wp:docPr id="2" name="j0127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j0127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>clipboard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37235</wp:posOffset>
                  </wp:positionH>
                  <wp:positionV relativeFrom="paragraph">
                    <wp:posOffset>125730</wp:posOffset>
                  </wp:positionV>
                  <wp:extent cx="1045210" cy="979805"/>
                  <wp:effectExtent l="0" t="0" r="0" b="0"/>
                  <wp:wrapSquare wrapText="bothSides"/>
                  <wp:docPr id="3" name="j0127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j0127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 xml:space="preserve">book bag 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0</wp:posOffset>
                  </wp:positionV>
                  <wp:extent cx="1051560" cy="925830"/>
                  <wp:effectExtent l="0" t="0" r="0" b="0"/>
                  <wp:wrapSquare wrapText="bothSides"/>
                  <wp:docPr id="4" name="j0232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0232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 xml:space="preserve">notebook 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20955</wp:posOffset>
                  </wp:positionV>
                  <wp:extent cx="1074420" cy="720090"/>
                  <wp:effectExtent l="0" t="0" r="0" b="0"/>
                  <wp:wrapSquare wrapText="bothSides"/>
                  <wp:docPr id="5" name="PH02736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H02736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>glue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0</wp:posOffset>
                  </wp:positionV>
                  <wp:extent cx="777240" cy="742950"/>
                  <wp:effectExtent l="0" t="0" r="0" b="0"/>
                  <wp:wrapSquare wrapText="bothSides"/>
                  <wp:docPr id="6" name="j0251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j0251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32"/>
              </w:rPr>
              <w:t xml:space="preserve">pencil  </w:t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lang w:val="en-US" w:eastAsia="en-US"/>
              </w:rPr>
            </w:pPr>
            <w:r>
              <w:rPr>
                <w:rFonts w:cs="Garamond" w:ascii="Garamond" w:hAnsi="Garamond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-728345</wp:posOffset>
                  </wp:positionV>
                  <wp:extent cx="755015" cy="774065"/>
                  <wp:effectExtent l="0" t="0" r="0" b="0"/>
                  <wp:wrapSquare wrapText="bothSides"/>
                  <wp:docPr id="7" name="j0127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0127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20:56:00Z</dcterms:created>
  <dc:creator>DSES</dc:creator>
  <dc:description/>
  <dc:language>en-US</dc:language>
  <cp:lastModifiedBy>Melinda M. Hefner</cp:lastModifiedBy>
  <dcterms:modified xsi:type="dcterms:W3CDTF">2003-05-05T21:50:00Z</dcterms:modified>
  <cp:revision>6</cp:revision>
  <dc:subject/>
  <dc:title>School Supplies </dc:title>
</cp:coreProperties>
</file>